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Helvetica"/>
        </w:rPr>
        <w:t xml:space="preserve">              </w:t>
      </w:r>
      <w:r>
        <w:rPr/>
        <w:t>LESSON 4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Just a reminder to use sharp taps, keep fingers curved, feet on the floor, and eyes on the line you are typing.  If you need to know where a key is located look at the Key Chart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REVIEW KEYS - Type each line 3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kjh ds lk af aj lf sa fl sk da sl fa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d ol fj ik led led old old kid ode i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s a kid; has to sit; jad a jak; if i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s lad has had ask jake lash sash fall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off too if fit tie; jade folk doll d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she is to ski at the lake; that jade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ae said the sash is silk; Ike is to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he is to hike to the lake; she did it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Ola left this silk sash; Jeff said h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These next drill lines will help you hit the SPACE BAR quicker with a downward snap of your right thumb.  Type these lines - fast -fast!!!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is is it it so so if if do do to t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it is it is do so do so of it of it to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ha ha as as do do he he so so la la ti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he id the id as is as is ah so ah s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he the sit sit off off let let od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o let he did he did if she has if sh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Kae has said that she is to sell i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Hal has said he also sold all of it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ake has a list of all that sold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DefaultTB">
    <w:name w:val="Default TB"/>
    <w:basedOn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9:20:00Z</dcterms:created>
  <dc:creator/>
  <dc:description/>
  <dc:language>en-US</dc:language>
  <cp:lastModifiedBy>Keith Zamudio</cp:lastModifiedBy>
  <dcterms:modified xsi:type="dcterms:W3CDTF">2003-11-05T19:23:00Z</dcterms:modified>
  <cp:revision>2</cp:revision>
  <dc:subject/>
  <dc:title/>
</cp:coreProperties>
</file>